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4303499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ро організацію та проведення фестивалю молодіжних субкуль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тур «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23 вересня 2021 року в м.Глухів Сумської області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960,00 грн (одинадцять тисяч дев'ятсот шістдесят гривень 00 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pacing w:val="4"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pacing w:val="4"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pacing w:val="4"/>
          <w:sz w:val="6"/>
          <w:szCs w:val="6"/>
        </w:rPr>
      </w:pPr>
      <w:r>
        <w:rPr>
          <w:rFonts w:eastAsia="Batang;바탕"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4"/>
          <w:sz w:val="6"/>
          <w:szCs w:val="6"/>
        </w:rPr>
      </w:pPr>
      <w:r>
        <w:rPr>
          <w:rFonts w:cs="Times New Roman" w:ascii="Times New Roman" w:hAnsi="Times New Roman"/>
          <w:bCs/>
          <w:spacing w:val="4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4 вересня 2021 року № 404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про організацію та проведення фестивалю молодіжних субкультур «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6"/>
          <w:sz w:val="28"/>
          <w:szCs w:val="28"/>
        </w:rPr>
        <w:t>фестивалю молодіжних субкультур «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UNFORMAT</w:t>
      </w:r>
      <w:r>
        <w:rPr>
          <w:rFonts w:cs="Times New Roman" w:ascii="Times New Roman" w:hAnsi="Times New Roman"/>
          <w:spacing w:val="6"/>
          <w:sz w:val="28"/>
          <w:szCs w:val="28"/>
        </w:rPr>
        <w:t>»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1.5.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чаток 14 вересня 202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закінчення 23 вересн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6. Місце реалізації проекту, проведення заходу: м.Глухів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7. Мета та обґрунтування актуальності реалізації проекту, проведення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популяризація молодіжного руху, підтримка молодіжних ініціатив; пропаганда активного відпочинку як одного з напрямків дозвілля молоді; привернення уваги молоді до проблем молодіжних субкультур; стимулювання до активної позиції молоді як основи самовдосконалення та саморозвит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відродження та збереження молодіжних субкультур на місцевому рівні; пропаганда саморозвитку та самовдосконалення молоді; привернення уваги суспільства на потреби та інтереси молоді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 xml:space="preserve">відродження молодіжних субкультур, підтримка творчих ініціатив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6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6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ромадська організація «Глухівський військово-патріотичний клуб «Мужність».</w:t>
      </w:r>
    </w:p>
    <w:p>
      <w:pPr>
        <w:pStyle w:val="Normal"/>
        <w:ind w:firstLine="709"/>
        <w:rPr>
          <w:rFonts w:ascii="Times New Roman" w:hAnsi="Times New Roman" w:cs="Times New Roman"/>
          <w:spacing w:val="6"/>
          <w:sz w:val="20"/>
          <w:szCs w:val="28"/>
        </w:rPr>
      </w:pPr>
      <w:r>
        <w:rPr>
          <w:rFonts w:cs="Times New Roman" w:ascii="Times New Roman" w:hAnsi="Times New Roman"/>
          <w:spacing w:val="6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spacing w:val="6"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600 осіб з числа молоді, у тому  числі: 375 жінок, 225 чолові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2. Кількість залучених представників для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луги з організації та проведення зах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постачання поліграфічної продукції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Cs/>
          <w:spacing w:val="6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6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6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6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960,00 грн (одинадцять тисяч дев'ятсот шістдесят гривень 00 коп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забюд-жетні кошти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6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Постачання поліграфіч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8"/>
                <w:szCs w:val="28"/>
              </w:rPr>
              <w:t>11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начальник відділу у справах молоді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21-09-16T16:48:00Z</cp:lastPrinted>
  <dcterms:modified xsi:type="dcterms:W3CDTF">2021-09-16T13:52:00Z</dcterms:modified>
  <cp:revision>59</cp:revision>
  <dc:subject/>
  <dc:title/>
</cp:coreProperties>
</file>